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March 11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PACITY/LOS ANALYSIS FOR RURAL HIGH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RAL includes most of the RURAL1 program developed at the In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te of Transportation Studies (ITS) by Juan Sananez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vision of Adolf May, with funding by Caltrans and the FHW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BM-PC version differs in three ways from the original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RURAL incorporates an interactive data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facilitates creating the batch data fil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nput to RURAL1. (The name of this preprocesso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m is RURPRE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The main RURAL1 program, RURMAIN,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s which permit analysis of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encies. This features is still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Input and output of RURAL1 has been chang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control of the device to which printed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ed, and of the physical disk drive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emporary data files. (The program cre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equently erases four, often lengthy,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should be located on a hard disk or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with plenty of room.) In addition, prin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been revised to fit on an 80-column page.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program can also be quite long, particular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selects detailed subsection reports and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character plots of calculated measures of effec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he program, boot up the operating system using the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diskette an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vokes the data preprocessor, which provides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for creating the batch data file required by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If a suitable batch data file already exists,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program offers the option to proceed directly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Alternatively, execution can be terminated af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rocessor. In the latter case, a text data file in prop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reated, which remains available for subsequent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RURAL1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of data using the preprocessor is self-explanatory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user is familiar with the data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Highway Capacity Manual procedures.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the RURAL1 program, and its data input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found in a recent article by Sananez and May, entitled "D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ment and Application of a Macroscopic Model for Rural Highwa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January, 1984), which is incorporated in documenta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ITS Systems Unit (415-642-10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ases where the preprocessor program is used to create a mul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ction batch data file, small revisions to that data set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ther analyses are most conveniently made by means of a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editor, such as EDLIN or PC-WRITE, rather than by re-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through the preprocessor. For this reason, care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n to document each batch data file, by recording its u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nd contents, so that the information will be avail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n future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articular concern to users with floppy disk-based system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tential length of temporary data files, if the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ed to a problem with many subsections and detailed outpu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d. Depending on options selected, it is likely that flop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capacity will be exceeded if more than 20-30 subsec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a single run. (The program capacity is 100 subs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.) If a "disk full" message appears, and the scratch dis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otherwise congested, this means that the problem, as defin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o large for a floppy disk system. If this happens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analyze different subsets of subsections in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s. Disk capacity should not be a constraint if tempo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cratch) data files are located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